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Iktatószám: </w:t>
      </w:r>
      <w:r>
        <w:rPr>
          <w:rFonts w:cs="Arial" w:ascii="Arial" w:hAnsi="Arial"/>
          <w:spacing w:val="6"/>
          <w:sz w:val="24"/>
          <w:szCs w:val="24"/>
        </w:rPr>
        <w:t>KGO/148-57/2017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december 14-a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    </w:t>
      </w:r>
      <w:r>
        <w:rPr>
          <w:rFonts w:cs="Arial" w:ascii="Arial" w:hAnsi="Arial"/>
          <w:sz w:val="24"/>
          <w:szCs w:val="24"/>
        </w:rPr>
        <w:t>TASZI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őirányzat-módosítási kérelem elbírál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Kondákorné Farkas Erika költségvetési ügyinté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017. december 7. napján a Teréz Anya Szociális Integrált Intézmény vezetője Varga András előirányzat módosítási kérelmet nyújtott be az általa vezetett intézmény 2017. évi költségvetésével kapcsolatban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intézmény költségvetésében a dologi előirányzatok soron várhatóan maradvány keletkezik. Az intézményben több egységnél is szükség lenne az elhasznált, elavult berendezések cseréje, új eszközök beszerzése (pl.: mosogatógép, gyógytorna segédeszközök, székek stb..), ezért a dologi kiadások előirányzatából 2.000 ezer  Ft-ot a beruházások előirányzata sorra kér átcsoportosítani.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ntézménynél a térítési díjak emelkedése miatt 4.580 ezer Ft többletbevétel keletkezett. A többletbevétel fedezné az intézmény alábbiak megvalósítani kívánt feladatait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 2015-ben vásárolt Fiat Doblo típusú gépjárműve több alkalommal meghibásodott. 2017. júliusában motorcserére is szükség volt. A gépjármű kiesése, megbízhatatlansága nagy nehézséget jelentett az intézmény számára. Tekintettel a gépjármű korára, az értékesítése most lenne célszerű. (Az értékesítés ára valószínűleg az idei költségvetési évben nem jelentene bevételt.) Új gépkocsi beszerzése vált szükségessé. A felhasználás jellegének megfelelő - szociális étkeztetés kiszállítása, lakók szállítása - gépjármű vételára előzetes tájékozódás szerint kb. 4.000 ezer Ft. Az intézmény 2017. évben jelentős többletbevételt ért el, mely fedezetet jelenthetne az új gépkocsi beszerzésér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z intézmény székhelyén lévő multifunkciós eszköz (nyomtató, fénymásoló, fax, scennel) meghibásodott, javítása nem lehetséges. Új gép beszerzése tárgyában megkerestek több céget. A beérkezett ajánlatok közül a vásárlási opció bizonyult kedvezőbbnek a bérlésnél. A legalacsonyabb ár bruttó 380 ezer Ft. Az eszköz beszerzésére a többletbevétel jelenthetne fedezete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z intézmény székhelyén lévő volt konyha helyiségének irodává való átalakítása a 2017. évi dologi kiadások között tervezve volt, 800.ezer Ft költséggel. Az átalakítás technikai okok miatt, ezidáig nem valósult meg. A várható költségek azonban növekedtek, a teljes költség 1.000 ezer Ft körül várható. A térítési díjakból származó bevétel fedezheti a még hiányzó 200 ezer Ft dologi kiadás szükségletet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>Kérem, a Képviselő-testületet vitassa meg és támogassa A Teréz Anya Szociális Integrált Intézmény 2017. évi költségvetésére vonatkozó módosítási kérelmét.</w:t>
      </w:r>
      <w:r>
        <w:rPr>
          <w:rFonts w:cs="Arial" w:ascii="Arial" w:hAnsi="Arial"/>
          <w:color w:val="FF0000"/>
        </w:rPr>
        <w:tab/>
      </w:r>
    </w:p>
    <w:p>
      <w:pPr>
        <w:pStyle w:val="Normal"/>
        <w:spacing w:lineRule="auto" w:line="240"/>
        <w:ind w:left="330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ATÁROZATI JAVASLAT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ámogatja a Teréz Anya Szociális Integrált Intézmény 2017. évi költségvetésének módosítását, melynek értelmében az Hévíz Város Önkormányzat 2017. évi költségvetéséről szóló 4/2017. (II. 13.) rendelet Teréz Anya Szociális Integrált Intézmény költségvetését tartalmazó 3/4. melléklet működési bevételek előirányzata 4.580. ezer Ft többletbevétellel emelkedik. A többletbevétel terhére az intézmény 4.380 ezer Ft összegben beruházást valósít meg, emiatt növekszik a beruházási kiadások előirányzata összesen 4.380 ezer Ft nem kötelező előirányzattal, a következő beruházási célok tekintetében, XI.3.5. 1 db Fiat Doblo gépjármű beszerzése bruttó 4.000 ezer Ft; XI.3.6. 1 db multifunkciós eszköz beszerzése bruttó 380 ezer Ft. A többletbevétel további része, 200 ezer forintot a dologi kiadások nem kötelező előirányzatát növeli.</w:t>
      </w:r>
    </w:p>
    <w:p>
      <w:pPr>
        <w:pStyle w:val="Normal"/>
        <w:numPr>
          <w:ilvl w:val="0"/>
          <w:numId w:val="2"/>
        </w:numPr>
        <w:ind w:left="928" w:hanging="360"/>
        <w:jc w:val="both"/>
        <w:rPr/>
      </w:pPr>
      <w:r>
        <w:rPr>
          <w:rFonts w:cs="Arial" w:ascii="Arial" w:hAnsi="Arial"/>
        </w:rPr>
        <w:t>Hévíz Város Önkormányzat Képviselő-testülete támogatja a Teréz Anya Szociális Integrált Intézmény 2017. évi költségvetésének módosítását, melynek értelmében az Hévíz Város Önkormányzat 2017. évi költségvetéséről szóló 4/2017. (II. 13.) rendelet Teréz Anya Szociális Integrált Intézmény költségvetését tartalmazó 3/4. melléklete dologi kiadások nem kötelező előirányzata terhére 2.000 ezer forint átcsoportosításra kerül a beruházások nem kötelező előirányzata javára, a következő beruházási célra: XI.3.7. Elhasznált, elavult eszközök cseréje bruttó 2.000 ezer F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 módosítás hatására Hévíz Város Önkormányzat 2017. évi költségvetésről szóló 4/2017. (II. 13.) rendelet 3/4. melléklet Teréz Anya Szociális Integrált Intézmény pénzügyi mérlegének bevételi előirányzata 402.829 ezer Ft összegre emelkedik, melyből működési bevételek előirányzata 113.977 ezer Ft összegre emelkedik. A finanszírozási bevételek előirányzatán belül módosul a központi, irányító szervi támogatások működésre vonatkozó előirányzata 272.001 ezer Ft összegre és a központi, irányító szervi támogatások felhalmozásra vonatkozó előirányzata 15.635 ezer forint összegre. Az intézmény pénzügyi mérlegének kiadások előirányzata 402.829 ezer forint összegre módosul, melyen belül a működési pénzforgalmi kiadások előirányzata 386.249 ezer Ft összegre csökken. A dologi kiadások előirányzata 127.258 ezer Ft összegre módosul. A felhalmozási kiadások és ezen belül a beruházások előirányzata 16.580 ezer forint összegre emelkedik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7. évi költségvetéséről szóló 4/2017. (II. 13.) rendelete módosításáról gondoskodjon.</w:t>
      </w:r>
      <w:r>
        <w:rPr>
          <w:rFonts w:cs="Arial" w:ascii="Arial" w:hAnsi="Arial"/>
          <w:u w:val="single"/>
        </w:rPr>
        <w:t xml:space="preserve">                                                      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február 28</w:t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vizsgál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34:00Z</dcterms:created>
  <dc:creator>T-Cont Kft</dc:creator>
  <dc:description/>
  <cp:keywords/>
  <dc:language>en-US</dc:language>
  <cp:lastModifiedBy>Szintén László</cp:lastModifiedBy>
  <cp:lastPrinted>2017-11-23T10:35:00Z</cp:lastPrinted>
  <dcterms:modified xsi:type="dcterms:W3CDTF">2017-12-11T08:37:00Z</dcterms:modified>
  <cp:revision>4</cp:revision>
  <dc:subject/>
  <dc:title>Előterjesztés</dc:title>
</cp:coreProperties>
</file>